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lang w:val="en-US"/>
              </w:rPr>
              <w:t>Приложение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 Красновского сельского поселения Тарасовского района «О внесении изменений в Решение о бюджете Красновского сельского поселения Тарасовского района от 28.12.2022 № 57 «О бюджете Красновского сельского поселения Тарасовского района на 2023 год и на плановый период 2024 и 2025 годо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160.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4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1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Нач. инспекции по бюджету</cp:lastModifiedBy>
  <cp:lastPrinted>2019-11-07T11:43:00Z</cp:lastPrinted>
  <dcterms:modified xsi:type="dcterms:W3CDTF">2023-02-01T12:06:00Z</dcterms:modified>
  <cp:revision>154</cp:revision>
  <dc:subject/>
  <dc:title/>
</cp:coreProperties>
</file>